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tbl>
      <w:tblPr>
        <w:tblW w:w="1553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7451"/>
        <w:gridCol w:w="993"/>
        <w:gridCol w:w="992"/>
        <w:gridCol w:w="992"/>
        <w:gridCol w:w="1985"/>
        <w:gridCol w:w="1134"/>
        <w:gridCol w:w="1874"/>
        <w:gridCol w:w="110"/>
      </w:tblGrid>
      <w:tr>
        <w:trPr>
          <w:trHeight w:val="23" w:hRule="atLeast"/>
        </w:trPr>
        <w:tc>
          <w:tcPr>
            <w:tcW w:w="15531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города на 2025 год</w:t>
            </w:r>
          </w:p>
        </w:tc>
      </w:tr>
      <w:tr>
        <w:trPr>
          <w:trHeight w:val="23" w:hRule="atLeast"/>
        </w:trPr>
        <w:tc>
          <w:tcPr>
            <w:tcW w:w="15421" w:type="dxa"/>
            <w:gridSpan w:val="7"/>
            <w:tcBorders/>
            <w:tcMar>
              <w:bottom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лей)</w:t>
            </w:r>
          </w:p>
        </w:tc>
        <w:tc>
          <w:tcPr>
            <w:tcW w:w="110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4952" w:type="dxa"/>
              <w:jc w:val="left"/>
              <w:tblInd w:w="11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2"/>
            </w:tblGrid>
            <w:tr>
              <w:trPr/>
              <w:tc>
                <w:tcPr>
                  <w:tcW w:w="49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едомство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дел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раздел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Целевая статья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ид расходов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4952" w:type="dxa"/>
              <w:jc w:val="left"/>
              <w:tblInd w:w="11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2"/>
            </w:tblGrid>
            <w:tr>
              <w:trPr/>
              <w:tc>
                <w:tcPr>
                  <w:tcW w:w="495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690 677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690 677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590 677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 040,00</w:t>
            </w:r>
          </w:p>
        </w:tc>
      </w:tr>
      <w:tr>
        <w:trPr>
          <w:trHeight w:val="309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 04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 04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 04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4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410 637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410 637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979 773,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95 019,0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4 754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523 521,6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23 521,6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07 342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342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2 125 017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 618 598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 573 700,4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7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7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7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7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7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416 100,4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416 100,4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416 100,4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266 600,4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 821 316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99 404,1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5 8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9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23 5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323 5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323 5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323 5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23 5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78 731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 653 731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 653 731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 653 731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152,1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52,1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 640 727,1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96 325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09 121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2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760 451,7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0 974,6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477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722 673,4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775 414,3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74 395,6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 164,8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52 162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7 510,9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531 248,9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205 615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5 615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28 736,8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736,8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396 896,9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7 770,9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7 770,9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 607 770,9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 253 125,5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53 125,5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108 045,3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49 761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 283,9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6 04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04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3 04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3 04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3 04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3 04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04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9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1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1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789 9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789 9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475 099,0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431 243,5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17 401,2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6 227,0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6 227,0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6 227,0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6 227,0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227,0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951 174,2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951 174,2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951 174,2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951 174,2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77 854,2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 3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48,6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860,5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867,1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060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060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060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060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060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1 060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 060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2 795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2 795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52 795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52 795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484 838,8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74 838,8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74 838,8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3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7 956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67 956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7 956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63 137,0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5 965,0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92 121,7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706 121,7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706 121,7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706 121,7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706 121,7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9 031,4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6 890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860,5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 215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93 67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93 67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93 67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793 67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271 17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07 499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7 499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463 672,7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63 672,7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 549 189,3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79 235,3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65 392,0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440 392,0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440 392,0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440 392,0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 440 392,0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697 075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40 710,2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74 860,5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 215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67 45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67 45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67 45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667 45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467 45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396 25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96 25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071 20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1 20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 520 683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24 89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24 89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 89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490 269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490 269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14 087,8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6 181,4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90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90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90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73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3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77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7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36 4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36 4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 323 7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 323 7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3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63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63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90 7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90 7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90 7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37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37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599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99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и предоставлению жилищных сертифик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 838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838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890 833,3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40 833,3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40 833,3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 440 833,3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 440 833,3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568 850,9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 568 850,9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636 077,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2 929,1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84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871 982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871 982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71 982,4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793 195,1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3 195,1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13 195,1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536 195,1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536 195,1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464 939,0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4 073,3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 865,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01 532,2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1 532,2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69 723,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9 723,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151 453,7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6 105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6 105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99 303,6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43,0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31 948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24 524,2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29 051,4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8,7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30 472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2 472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2 472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412 472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412 472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297 045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297 045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26 045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419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7 154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245,5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 999 194,9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327 394,9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327 394,9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0 670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0 670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0 670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0 670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 670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576 724,2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 576 724,2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 068 508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 068 508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27 832,8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675,9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508 215,4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 508 215,4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80 700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1 324,6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9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6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6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9 6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9 6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9 6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агоустройство общественных территори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9 6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63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16 064 385,0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7 705 357,5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63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663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816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16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44 50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44 50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805 90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238 6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 247 550,0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6 437 250,0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5 994 926,0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3 311 414,0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7 111 07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 111 076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02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2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 660 838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23 372,2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67 466,7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569 499,0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569 499,0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9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83 51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683 51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9Д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83 51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0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9Д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9Д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279 027,4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38 947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8 0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898 0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98 0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78 282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 857 802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 857 802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 365 002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521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1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543 302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543 302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3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0 4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48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2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663 717,0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3 055 421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3 055 421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8 642,4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8 642,4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 642,4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 376 779,3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06 247,4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14 144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 102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 529 760,4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38 662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2 977,7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178 12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340 771,4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28 741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 399,2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1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295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295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295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295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8 295,2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513 051 639,8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6 353 339,8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4 677 145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74 677 145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74 677 145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65 153 645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6 159 645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 159 645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008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49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3 718 675,8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243 038 469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9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39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80 647 069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000 679 369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0 406 069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 381 069,4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636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36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518 63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8 637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 967 7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4 140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140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0 206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0 206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0 206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 206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6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855 905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855 905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855 905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9 605 905,3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 739 626,5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739 626,5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 866 278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66 278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 030 970,7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 276 050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752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752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 752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52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6 523 650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 429 512,7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535 295,5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915 004,6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290,8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608 193,3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7 381,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811,5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286 023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15 484,9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62 038,9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507 318,3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561 818,3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1 818,3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968,2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97 145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718 386,7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86 819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472 152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6 528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5 624,3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4 6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3 167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920,2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920,2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920,2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08 920,2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8 920,2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98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698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 698 3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 346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 158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054 342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9 398,8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98 463,6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 456 164,5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26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 726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7 726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226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 226 5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 53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531 4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 795 1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95 1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5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5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 5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616 805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599 273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 599 273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599 273,8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112 859,2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 276 593,1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5 664 725,4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5 664 725,4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864 276,4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 864 276,4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864 276,4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826 450,1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 826 450,1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826 450,1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0 415,6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 150 415,6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8 223,1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192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63 222,5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 563 222,59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43 485,6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3 658,1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78,7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1 867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1 867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1 867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1 867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867,6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836 266,1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720 857,0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720 857,0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6 720 857,0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 394 038,6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94 643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394,9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 326 818,4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689 782,6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7 035,7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0 40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0 40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0 40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110 40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 409,0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 727 573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 727 573,7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192 772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 192 772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 192 772,0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38 03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 638 03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8 037,5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779 491,7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 779 491,7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779 491,7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 775 242,8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созданию спортивных площадок для игры в мини-футб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 143 663,9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60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3 663,9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 631 578,9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31 578,9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 523 284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523 284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3 523 284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523 284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5 523 284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523 284,15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11 517,53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196 512,8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196 512,8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 196 512,8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 967 175,9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844,52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331,44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 229 336,91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10 827,38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9 157,57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51,9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171 008 116,5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/>
  <dc:description/>
  <cp:keywords/>
  <dc:language>en-US</dc:language>
  <cp:lastModifiedBy/>
  <dcterms:modified xsi:type="dcterms:W3CDTF">2024-12-13T09:05:00Z</dcterms:modified>
  <cp:revision>1</cp:revision>
  <dc:subject/>
  <dc:title/>
</cp:coreProperties>
</file>